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цифровка объектов форм рельефа на топографических картах 50 000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Технология оцифровки форм рельеф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Требования к форме и  взаимосвязям векторных и точечных объектов рельеф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Рекомендуемый порядок работы оцифровки форм рельеф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Формы рельеф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Отметки высот</w:t>
      </w:r>
      <w:r>
        <w:rPr>
          <w:rFonts w:cs="Times New Roman" w:ascii="Times New Roman" w:hAnsi="Times New Roman"/>
          <w:color w:val="0000FF"/>
          <w:sz w:val="28"/>
          <w:szCs w:val="28"/>
        </w:rPr>
        <w:br/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bookmarkStart w:id="0" w:name="Технология_оцифровки"/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Технология оцифровки </w:t>
      </w:r>
      <w:bookmarkEnd w:id="0"/>
      <w:r>
        <w:rPr>
          <w:rFonts w:cs="Times New Roman" w:ascii="Times New Roman" w:hAnsi="Times New Roman"/>
          <w:b/>
          <w:color w:val="0000FF"/>
          <w:sz w:val="28"/>
          <w:szCs w:val="28"/>
        </w:rPr>
        <w:t>геодезической основы и форм рельефа</w:t>
      </w:r>
    </w:p>
    <w:p>
      <w:pPr>
        <w:pStyle w:val="Normal"/>
        <w:widowControl w:val="false"/>
        <w:autoSpaceDE w:val="false"/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ифровка выполняется по растровому материалу. Работу с материалом можно условно разбить на следующие этапы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осятся объекты, относящиеся к математической и планово-высотной основе (пункты ГГС, съемочной сети и т.д.)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изация форм рельефа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лючительный этап:</w:t>
        <w:br/>
        <w:t xml:space="preserve">- методичный просмотр материала «инспектором» с окончательной правкой формы объектов и выявлением пропущенных атрибутивных данных. </w:t>
      </w:r>
    </w:p>
    <w:p>
      <w:pPr>
        <w:pStyle w:val="Normal"/>
        <w:spacing w:lineRule="auto" w:line="360" w:before="0" w:after="0"/>
        <w:ind w:left="7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bookmarkStart w:id="1" w:name="Требования_к_форме"/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Требования к форме </w:t>
      </w:r>
      <w:bookmarkEnd w:id="1"/>
      <w:r>
        <w:rPr>
          <w:rFonts w:cs="Times New Roman" w:ascii="Times New Roman" w:hAnsi="Times New Roman"/>
          <w:b/>
          <w:color w:val="0000FF"/>
          <w:sz w:val="28"/>
          <w:szCs w:val="28"/>
        </w:rPr>
        <w:t>и  взаимосвязям векторных и точечных объектов рельефа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кторные и полигональные линии форм рельефа должны быть проложены близко к центру растровых линий. Выход линий за пределы их растровых изображений не допускается. В местах повреждения коричневых растровых линий линиями сетки, надписями и т.д. выполняется гладкое замыкание векторных линий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ечные объекты должны быть строго поставлены в центр растрового изображения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ифровка форм рельефа и простановка высот выполняется с помощью инструмента просмотра – </w:t>
      </w:r>
      <w:r>
        <w:rPr>
          <w:rFonts w:cs="Times New Roman" w:ascii="Times New Roman" w:hAnsi="Times New Roman"/>
          <w:i/>
          <w:sz w:val="24"/>
          <w:szCs w:val="24"/>
        </w:rPr>
        <w:t>Инспе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м. Редактирование -&gt; Инспектор).</w:t>
      </w:r>
      <w:r>
        <w:rPr>
          <w:rFonts w:cs="Times New Roman" w:ascii="Times New Roman" w:hAnsi="Times New Roman"/>
          <w:sz w:val="24"/>
          <w:szCs w:val="24"/>
        </w:rPr>
        <w:t xml:space="preserve"> Параметры инспектора устанавливаются следующие: </w:t>
      </w:r>
      <w:r>
        <w:rPr>
          <w:rFonts w:cs="Times New Roman" w:ascii="Times New Roman" w:hAnsi="Times New Roman"/>
          <w:i/>
          <w:sz w:val="24"/>
          <w:szCs w:val="24"/>
        </w:rPr>
        <w:t>Масштаб 300%, Перекрытие кадров 10% (для каждого масштаба индивидуально)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екторизации обрывов, оврагов, следует помнить, что ориентация штрихов на растре должна совпадать с ориентацией штрихов нарисованной линией (Если штрихи не совпадают с растровым изображением, то необходимо инвертировать объект – </w:t>
      </w:r>
      <w:r>
        <w:rPr>
          <w:rFonts w:cs="Times New Roman" w:ascii="Times New Roman" w:hAnsi="Times New Roman"/>
          <w:i/>
          <w:sz w:val="24"/>
          <w:szCs w:val="24"/>
        </w:rPr>
        <w:t>клавиша «I»)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цифрованные объекты, выходящие на рамку проекта, должны иметь общую вершину с рамкой.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ы и курганы диаметром до 60 пикселей векторизуются как точечный объект, более 60 – как полигон.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и высот цифруются строго по центру объекта.</w:t>
      </w:r>
    </w:p>
    <w:p>
      <w:pPr>
        <w:pStyle w:val="Normal"/>
        <w:spacing w:lineRule="auto" w:line="360" w:before="0" w:after="0"/>
        <w:ind w:left="79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9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9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9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Рекомендуемый порядок работы, оцифровки форм рельефа и геодезической основы</w:t>
      </w:r>
    </w:p>
    <w:p>
      <w:pPr>
        <w:pStyle w:val="Normal"/>
        <w:widowControl w:val="false"/>
        <w:autoSpaceDE w:val="false"/>
        <w:spacing w:lineRule="auto" w:line="360" w:before="120" w:after="20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Формы рельефа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лы, курганы и бугры, полигональные ямы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&lt;РЕЛЬЕФ СУШИ_pol&gt;</w:t>
      </w:r>
      <w:r>
        <w:rPr>
          <w:rFonts w:cs="Times New Roman" w:ascii="Times New Roman" w:hAnsi="Times New Roman"/>
          <w:sz w:val="24"/>
          <w:szCs w:val="24"/>
        </w:rPr>
        <w:t>, с разрывом в местах, где через них проходят реки. Если у ямы стоит цифра, то это обозначение глубины ямы. Эту характеристику  необходимо внести  в атрибут данного точечного объекта. У кургана такая цифра обозначает высоту.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3230" cy="108077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5135" cy="108712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оины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&lt;РЕЛЬЕФ СУШИ_lin&gt;.</w:t>
      </w:r>
      <w:r>
        <w:rPr>
          <w:rFonts w:cs="Times New Roman" w:ascii="Times New Roman" w:hAnsi="Times New Roman"/>
          <w:sz w:val="24"/>
          <w:szCs w:val="24"/>
        </w:rPr>
        <w:t xml:space="preserve"> В случае изображенном на левом рисунке промоина цифруется одной линией, без разрыва. На рисунке промоина цифруется буквой V, а хвост ее стыкуется с вершиной V. На среднем рисунке мы видим, что у промоины имеются подписные характеристики (У промоин хар-стики идут через дробь). </w:t>
      </w:r>
    </w:p>
    <w:p>
      <w:pPr>
        <w:pStyle w:val="Style19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40865" cy="1293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1296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504315" cy="1927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ывы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&lt;РЕЛЬЕФ СУШИ_lin &gt;.</w:t>
      </w:r>
      <w:r>
        <w:rPr>
          <w:rFonts w:cs="Times New Roman" w:ascii="Times New Roman" w:hAnsi="Times New Roman"/>
          <w:sz w:val="24"/>
          <w:szCs w:val="24"/>
        </w:rPr>
        <w:t xml:space="preserve">  В данном случае мы видим, что объект имеет высоту 16. 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57095" cy="1296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1296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3510" cy="18116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у обрыва есть пояснительная подпись скал., то такой обрыв является скалистым, а подпись вносится в поле атрибута </w:t>
      </w:r>
      <w:r>
        <w:rPr>
          <w:rFonts w:cs="Times New Roman" w:ascii="Times New Roman" w:hAnsi="Times New Roman"/>
          <w:i/>
          <w:sz w:val="24"/>
          <w:szCs w:val="24"/>
        </w:rPr>
        <w:t>собственное название.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8960" cy="12960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ые реки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&lt; РЕЛЬЕФ СУШИ_lin &gt;.</w:t>
      </w:r>
      <w:r>
        <w:rPr>
          <w:rFonts w:cs="Times New Roman" w:ascii="Times New Roman" w:hAnsi="Times New Roman"/>
          <w:sz w:val="24"/>
          <w:szCs w:val="24"/>
        </w:rPr>
        <w:t xml:space="preserve"> В данном случае мы видим, что каменная река имеет высоту 3, ее необходимо внести в атрибуты данного линейного объекта. 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8325" cy="12960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0170" cy="1743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ие русла изображаются в одну и в две линии в зависимости от их ширины. Русла изображенные в две линии могут относится, как к линейному слою, так и к полигональному в зависимости от их ширины. Если ширина на всем протяжении русла  одинаковая, то такое русло относим к линейному слою </w:t>
      </w:r>
      <w:r>
        <w:rPr>
          <w:rFonts w:cs="Times New Roman" w:ascii="Times New Roman" w:hAnsi="Times New Roman"/>
          <w:i/>
          <w:sz w:val="24"/>
          <w:szCs w:val="24"/>
        </w:rPr>
        <w:t>«РЕЛЬЕФ СУШИ_lin»</w:t>
      </w:r>
      <w:r>
        <w:rPr>
          <w:rFonts w:cs="Times New Roman" w:ascii="Times New Roman" w:hAnsi="Times New Roman"/>
          <w:sz w:val="24"/>
          <w:szCs w:val="24"/>
        </w:rPr>
        <w:t xml:space="preserve">, если же ширина по всей длине меняется, то такое сухое русло относится к полигональному слою </w:t>
      </w:r>
      <w:r>
        <w:rPr>
          <w:rFonts w:cs="Times New Roman" w:ascii="Times New Roman" w:hAnsi="Times New Roman"/>
          <w:i/>
          <w:sz w:val="24"/>
          <w:szCs w:val="24"/>
        </w:rPr>
        <w:t>«РЕЛЬЕФ СУШИ_pol»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ки и крутостенные гряды оцифровываются строго по центру. Цифра, стоящая у дайки означает ее высоту и заносится в атрибуты в поле </w:t>
      </w:r>
      <w:r>
        <w:rPr>
          <w:rFonts w:cs="Times New Roman" w:ascii="Times New Roman" w:hAnsi="Times New Roman"/>
          <w:i/>
          <w:sz w:val="24"/>
          <w:szCs w:val="24"/>
        </w:rPr>
        <w:t>относительная высота.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7055" cy="12966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90370" cy="21659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упы задернованные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«РЕЛЬЕФ СУШИ_lin»</w:t>
      </w:r>
      <w:r>
        <w:rPr>
          <w:rFonts w:cs="Times New Roman" w:ascii="Times New Roman" w:hAnsi="Times New Roman"/>
          <w:sz w:val="24"/>
          <w:szCs w:val="24"/>
        </w:rPr>
        <w:t xml:space="preserve"> по центру растровой линии.</w:t>
      </w:r>
    </w:p>
    <w:p>
      <w:pPr>
        <w:pStyle w:val="Style19"/>
        <w:spacing w:lineRule="auto" w:line="36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54350" cy="1295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мни отдельно лежащие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&lt;РЕЛЬЕФ СУШИ_pnt&gt;.</w:t>
      </w:r>
      <w:r>
        <w:rPr>
          <w:rFonts w:cs="Times New Roman" w:ascii="Times New Roman" w:hAnsi="Times New Roman"/>
          <w:sz w:val="24"/>
          <w:szCs w:val="24"/>
        </w:rPr>
        <w:t xml:space="preserve"> Точка ставится по центру основания условного знака. В данном случае мы видим, что объект имеет высоту 2, ее необходимо внести в атрибуты данного точечного объекта в поле </w:t>
      </w:r>
      <w:r>
        <w:rPr>
          <w:rFonts w:cs="Times New Roman" w:ascii="Times New Roman" w:hAnsi="Times New Roman"/>
          <w:i/>
          <w:sz w:val="24"/>
          <w:szCs w:val="24"/>
        </w:rPr>
        <w:t>относительная высота.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838960" cy="1295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6415" cy="18326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лы-останцы цифруются на слое </w:t>
      </w:r>
      <w:r>
        <w:rPr>
          <w:rFonts w:cs="Times New Roman" w:ascii="Times New Roman" w:hAnsi="Times New Roman"/>
          <w:i/>
          <w:sz w:val="24"/>
          <w:szCs w:val="24"/>
        </w:rPr>
        <w:t>&lt;РЕЛЬЕФ СУШИ_pnt&gt;.</w:t>
      </w:r>
      <w:r>
        <w:rPr>
          <w:rFonts w:cs="Times New Roman" w:ascii="Times New Roman" w:hAnsi="Times New Roman"/>
          <w:sz w:val="24"/>
          <w:szCs w:val="24"/>
        </w:rPr>
        <w:t xml:space="preserve"> Точка ставится по центру основания условного знака. В данном случае мы видим, что объект имеет высоту 4, ее необходимо внести в атрибуты данного точечного объекта в поле относительная высота.</w:t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7055" cy="12960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81835" cy="20218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мы и курганы цифруются как точечные объекты на слое </w:t>
      </w:r>
      <w:r>
        <w:rPr>
          <w:rFonts w:cs="Times New Roman" w:ascii="Times New Roman" w:hAnsi="Times New Roman"/>
          <w:i/>
          <w:sz w:val="24"/>
          <w:szCs w:val="24"/>
        </w:rPr>
        <w:t>&lt;РЕЛЬЕФ СУШИ_pnt&gt;,</w:t>
      </w:r>
      <w:r>
        <w:rPr>
          <w:rFonts w:cs="Times New Roman" w:ascii="Times New Roman" w:hAnsi="Times New Roman"/>
          <w:sz w:val="24"/>
          <w:szCs w:val="24"/>
        </w:rPr>
        <w:t xml:space="preserve"> по центру ямы или кургана. Если у ямы стоит цифра, то это обозначение глубины ямы. Эту характеристику  необходимо внести  в атрибут данного точечного объекта. У кургана такая цифра обозначает высоту.</w:t>
      </w:r>
    </w:p>
    <w:p>
      <w:pPr>
        <w:pStyle w:val="Style19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8030" cy="1078865"/>
            <wp:effectExtent l="0" t="0" r="0" b="0"/>
            <wp:docPr id="1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5155" cy="108712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ы в пещеры и гроты цифруются точечным объектом на слое «РЕЛЬЕФ СУШИ_pnt». Точка ставится по центру условного знака, если у знака стоит подпись, в данном случае пещ., то ее вносим в атрибут, в поле назначение.</w:t>
      </w:r>
    </w:p>
    <w:p>
      <w:pPr>
        <w:pStyle w:val="Style19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8325" cy="129603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4985" cy="18205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120" w:after="2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20" w:after="2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20" w:after="2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20" w:after="2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20" w:after="20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Отметки высот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ки съемочной сети (ТСС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0" cy="196215"/>
            <wp:effectExtent l="0" t="0" r="0" b="0"/>
            <wp:docPr id="2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Пункты ГГС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665" cy="228600"/>
            <wp:effectExtent l="0" t="0" r="0" b="0"/>
            <wp:docPr id="2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Реперы и марки ГНС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650" cy="247650"/>
            <wp:effectExtent l="0" t="0" r="0" b="0"/>
            <wp:docPr id="2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снимаются точно по центру объекта с внесением  высоты в атрибутивное поле </w:t>
      </w:r>
      <w:r>
        <w:rPr>
          <w:rFonts w:cs="Times New Roman" w:ascii="Times New Roman" w:hAnsi="Times New Roman"/>
          <w:i/>
          <w:sz w:val="24"/>
          <w:szCs w:val="24"/>
        </w:rPr>
        <w:t>&lt;абсолютная высота&gt;</w:t>
      </w:r>
      <w:r>
        <w:rPr>
          <w:rFonts w:cs="Times New Roman" w:ascii="Times New Roman" w:hAnsi="Times New Roman"/>
          <w:sz w:val="24"/>
          <w:szCs w:val="24"/>
        </w:rPr>
        <w:t xml:space="preserve">, а также поля: характер расположения, место расположения, ориентир господствующей высоты, на слое </w:t>
      </w:r>
      <w:r>
        <w:rPr>
          <w:rFonts w:cs="Times New Roman" w:ascii="Times New Roman" w:hAnsi="Times New Roman"/>
          <w:i/>
          <w:sz w:val="24"/>
          <w:szCs w:val="24"/>
        </w:rPr>
        <w:t>&lt;ПЛАНОВО-ВЫСОТНАЯ ОСНОВА_pnt&gt;.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0180" cy="222186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7690" cy="129476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8960" cy="129667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 путайте Реперы и марки ГНС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с точкой отметок высот! На некоторых растрах Реперы и марки ГНС сливаются в точку. Размер Репера намного больше точки высот.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метки высот, снимаются точно по центру объекта с внесением  высоты в атрибутивное поле </w:t>
      </w:r>
      <w:r>
        <w:rPr>
          <w:rFonts w:cs="Times New Roman" w:ascii="Times New Roman" w:hAnsi="Times New Roman"/>
          <w:i/>
          <w:sz w:val="24"/>
          <w:szCs w:val="24"/>
        </w:rPr>
        <w:t xml:space="preserve">&lt;абсолютная высота&gt;, </w:t>
      </w:r>
      <w:r>
        <w:rPr>
          <w:rFonts w:cs="Times New Roman" w:ascii="Times New Roman" w:hAnsi="Times New Roman"/>
          <w:sz w:val="24"/>
          <w:szCs w:val="24"/>
        </w:rPr>
        <w:t>а также заполняются поля: характер расположения, место расположения, ориентир господствующей высот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слое </w:t>
      </w:r>
      <w:r>
        <w:rPr>
          <w:rFonts w:cs="Times New Roman" w:ascii="Times New Roman" w:hAnsi="Times New Roman"/>
          <w:i/>
          <w:sz w:val="24"/>
          <w:szCs w:val="24"/>
        </w:rPr>
        <w:t>&lt;ПЛАНОВО-ВЫСОТНАЯ ОСНОВА_pnt&gt;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left="7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41755" cy="206946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8960" cy="129603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встречаются командные отметки высот (высота шрифта на растре больше чем у обычной высоты). В </w:t>
      </w:r>
      <w:r>
        <w:rPr>
          <w:rFonts w:cs="Times New Roman" w:ascii="Times New Roman" w:hAnsi="Times New Roman"/>
          <w:i/>
          <w:sz w:val="24"/>
          <w:szCs w:val="24"/>
        </w:rPr>
        <w:t xml:space="preserve">_OBJ_TYPE_ </w:t>
      </w:r>
      <w:r>
        <w:rPr>
          <w:rFonts w:cs="Times New Roman" w:ascii="Times New Roman" w:hAnsi="Times New Roman"/>
          <w:sz w:val="24"/>
          <w:szCs w:val="24"/>
        </w:rPr>
        <w:t>(верхняя строка в панели атрибутов) мы ставим Отметки высот командных (главных).</w:t>
      </w:r>
    </w:p>
    <w:p>
      <w:pPr>
        <w:pStyle w:val="Style19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5890" cy="216344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8960" cy="129603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540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т встречаться отметки высот на перекрестах дорог, пересечении просек, там ставится точка отметки высоты у ориентира. Бывают случаи, когда есть подпись высоты, а нет самой точки высоты, тогда мы ставим точку высоты на пересечении линейных объектов (дорог, просек) или  на объектах которые можно считать ориентирами: маяки, огни, промышленные объекты. В 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BJ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YPE</w:t>
      </w:r>
      <w:r>
        <w:rPr>
          <w:rFonts w:cs="Times New Roman" w:ascii="Times New Roman" w:hAnsi="Times New Roman"/>
          <w:i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</w:rPr>
        <w:t xml:space="preserve">(верхняя строка в панели атрибутов) мы ставим Отметки высот у ориентиров. 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8325" cy="1294765"/>
            <wp:effectExtent l="0" t="0" r="0" b="0"/>
            <wp:docPr id="3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40865" cy="1296670"/>
            <wp:effectExtent l="0" t="0" r="0" b="0"/>
            <wp:docPr id="3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0025" cy="226885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9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8"/>
      <w:type w:val="nextPage"/>
      <w:pgSz w:w="11906" w:h="16838"/>
      <w:pgMar w:left="90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4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41:00Z</dcterms:created>
  <dc:creator>Kas</dc:creator>
  <dc:description/>
  <cp:keywords/>
  <dc:language>en-US</dc:language>
  <cp:lastModifiedBy>+</cp:lastModifiedBy>
  <dcterms:modified xsi:type="dcterms:W3CDTF">2009-04-17T06:32:00Z</dcterms:modified>
  <cp:revision>39</cp:revision>
  <dc:subject/>
  <dc:title/>
</cp:coreProperties>
</file>